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56"/>
          <w:szCs w:val="56"/>
        </w:rPr>
      </w:pPr>
      <w:r>
        <w:rPr>
          <w:rFonts w:cs="Bernard MT Condensed" w:ascii="Bernard MT Condensed" w:hAnsi="Bernard MT Condensed"/>
          <w:b/>
          <w:sz w:val="56"/>
          <w:szCs w:val="56"/>
        </w:rPr>
        <w:t>Income in Toronto East</w:t>
      </w:r>
    </w:p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36"/>
          <w:szCs w:val="36"/>
        </w:rPr>
      </w:pPr>
      <w:r>
        <w:rPr>
          <w:rFonts w:cs="Britannic Bold" w:ascii="Britannic Bold" w:hAnsi="Britannic Bold"/>
          <w:b/>
          <w:sz w:val="36"/>
          <w:szCs w:val="36"/>
          <w:shd w:fill="B8CCE4" w:val="clear"/>
        </w:rPr>
        <w:t>Toronto East LIP- Fact Sheet IV</w:t>
      </w:r>
    </w:p>
    <w:p>
      <w:pPr>
        <w:sectPr>
          <w:type w:val="nextPage"/>
          <w:pgSz w:w="12240" w:h="15840"/>
          <w:pgMar w:left="54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rPr>
          <w:rFonts w:ascii="Bernard MT Condensed" w:hAnsi="Bernard MT Condensed" w:cs="Bernard MT Condensed"/>
          <w:b/>
          <w:b/>
          <w:sz w:val="10"/>
          <w:szCs w:val="10"/>
        </w:rPr>
      </w:pPr>
      <w:r>
        <w:rPr>
          <w:rFonts w:cs="Bernard MT Condensed" w:ascii="Bernard MT Condensed" w:hAnsi="Bernard MT Condensed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lf of Toronto East</w:t>
      </w:r>
      <w:r>
        <w:rPr>
          <w:rStyle w:val="FootnoteCharacters"/>
          <w:rStyle w:val="FootnoteAnchor"/>
        </w:rPr>
        <w:footnoteReference w:id="2"/>
      </w:r>
      <w:r>
        <w:rPr/>
        <w:t xml:space="preserve"> families earn an income over $64,054, which is higher than Toronto median ($61,800).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1. Income in 2005 of males 15 years and over in Toronto East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6435" cy="1723390"/>
            <wp:effectExtent l="0" t="0" r="0" b="0"/>
            <wp:docPr id="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723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2. Income in 2005 of females 15 years and over in Toronto East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226435" cy="1723390"/>
            <wp:effectExtent l="0" t="0" r="0" b="0"/>
            <wp:docPr id="2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able 3. Income in 2005 of Private Households in Toronto East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235960" cy="1503680"/>
            <wp:effectExtent l="0" t="0" r="0" b="0"/>
            <wp:docPr id="3" name="Char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0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50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Table 4. Proportion of  Families who are Low Income in Toronto East</w:t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3268345" cy="1618615"/>
            <wp:effectExtent l="0" t="0" r="0" b="0"/>
            <wp:docPr id="4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154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618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 w:eastAsia="en-US"/>
        </w:rPr>
        <w:t>Income levels in the identified clusters,</w:t>
      </w:r>
      <w:r>
        <w:rPr>
          <w:rStyle w:val="FootnoteCharacters"/>
          <w:rStyle w:val="FootnoteAnchor"/>
          <w:lang w:val="en-US" w:eastAsia="en-US"/>
        </w:rPr>
        <w:footnoteReference w:id="3"/>
      </w:r>
      <w:r>
        <w:rPr>
          <w:lang w:val="en-US" w:eastAsia="en-US"/>
        </w:rPr>
        <w:t xml:space="preserve"> however, are below the Toronto and Toronto East averages.</w:t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39065</wp:posOffset>
                </wp:positionV>
                <wp:extent cx="3383280" cy="5810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"/>
                              <w:gridCol w:w="108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Broadview</w:t>
                                    <w:br/>
                                    <w:t>East York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Central </w:t>
                                    <w:br/>
                                    <w:t>Riverda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rescent</w:t>
                                    <w:br/>
                                    <w:t xml:space="preserve"> Town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Massey </w:t>
                                    <w:br/>
                                    <w:t>Cr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8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Median Family Inco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4,9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47,0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41,94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6,9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5.75pt;mso-wrap-distance-left:9pt;mso-wrap-distance-right:0pt;mso-wrap-distance-top:0pt;mso-wrap-distance-bottom:0pt;margin-top:10.95pt;mso-position-vertical-relative:text;margin-left:2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"/>
                        <w:gridCol w:w="108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278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Broadview</w:t>
                              <w:br/>
                              <w:t>East York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Central </w:t>
                              <w:br/>
                              <w:t>Riverda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rescent</w:t>
                              <w:br/>
                              <w:t xml:space="preserve"> Town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Massey </w:t>
                              <w:br/>
                              <w:t>Cree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8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Median Family Incom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4,9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47,07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41,94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6,9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0"/>
        <w:rPr>
          <w:lang w:val="en-US" w:eastAsia="en-US"/>
        </w:rPr>
      </w:pPr>
      <w:r>
        <w:rPr>
          <w:lang w:val="en-US" w:eastAsia="en-US"/>
        </w:rPr>
        <w:t>The proportion of households relying on</w:t>
      </w:r>
      <w:r>
        <w:rPr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government transfers, that include social assistance payments, is above the city average at 15.7% in Crescent Town, 12.3% in Massey Creek, 11.2% in Broadview-East York and 10.9% in Central Riverdal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7">
                <wp:simplePos x="0" y="0"/>
                <wp:positionH relativeFrom="margin">
                  <wp:posOffset>-28575</wp:posOffset>
                </wp:positionH>
                <wp:positionV relativeFrom="margin">
                  <wp:posOffset>7306945</wp:posOffset>
                </wp:positionV>
                <wp:extent cx="3495675" cy="1057275"/>
                <wp:effectExtent l="6985" t="7620" r="19050" b="349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1057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-US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 xml:space="preserve">One Census Tract (CT 190.01) in the North of Crescent Tow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cs="Times New Roman" w:eastAsia="Calibri"/>
                                <w:color w:val="FFFFFF"/>
                                <w:lang w:bidi="ar-SA" w:val="en-US" w:eastAsia="en-US"/>
                              </w:rPr>
                              <w:t>has the highest percentage of newcomers (29.9 %), the lowest median income ($39,900) and the second highest percentage of university graduates (54.9 %) in the are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-2.25pt;margin-top:575.35pt;width:275.2pt;height:83.2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-US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 xml:space="preserve">One Census Tract (CT 190.01) in the North of Crescent Tow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cs="Times New Roman" w:eastAsia="Calibri"/>
                          <w:color w:val="FFFFFF"/>
                          <w:lang w:bidi="ar-SA" w:val="en-US" w:eastAsia="en-US"/>
                        </w:rPr>
                        <w:t>has the highest percentage of newcomers (29.9 %), the lowest median income ($39,900) and the second highest percentage of university graduates (54.9 %) in the are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square"/>
              </v:shape>
            </w:pict>
          </mc:Fallback>
        </mc:AlternateContent>
      </w:r>
      <w:r>
        <w:rPr>
          <w:lang w:val="en-US" w:eastAsia="en-US"/>
        </w:rPr>
        <w:t>Census data in Toronto East confirms that there is a strong correlation between  the percentage of newcomers and the percentage of low income families. This correlation exists independent of the percentage of university graduat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n-US" w:eastAsia="en-US"/>
        </w:rPr>
        <w:t>Census data also confirms a strong correlation between the percentage of visible minorities and the incidences of low income households. In areas where there is a high percentage of visible minorities, there are high levels of low income.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where there is a high percentage of visible minorities, there are high levels of low income.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1189990</wp:posOffset>
            </wp:positionV>
            <wp:extent cx="2152650" cy="314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24890</wp:posOffset>
                </wp:positionV>
                <wp:extent cx="869315" cy="222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d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7.5pt;mso-wrap-distance-left:9.05pt;mso-wrap-distance-right:9.05pt;mso-wrap-distance-top:0pt;mso-wrap-distance-bottom:0pt;margin-top:80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d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540" w:right="720" w:gutter="0" w:header="0" w:top="720" w:footer="0" w:bottom="720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oronto East borders are Victoria Park in East, Lake Ontario in South, Don River in West and O’Connor Drive in North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identified four clusters in Toronto East where the number of immigrants is the highest: Broadview-East York, Central Riverdale, Crescent Town and Massey Creek/O’Connor-Parkview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4:04:00Z</dcterms:created>
  <dc:creator>stopkara</dc:creator>
  <dc:description/>
  <cp:keywords/>
  <dc:language>en-US</dc:language>
  <cp:lastModifiedBy>stopkara</cp:lastModifiedBy>
  <cp:lastPrinted>2011-04-13T10:45:00Z</cp:lastPrinted>
  <dcterms:modified xsi:type="dcterms:W3CDTF">2011-04-13T14:51:00Z</dcterms:modified>
  <cp:revision>11</cp:revision>
  <dc:subject/>
  <dc:title/>
</cp:coreProperties>
</file>